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dla działki nr 1/95 AM 15, obręb Strachowice we Wrocławiu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dla działki nr 1/95 AM 15, obręb Strachowice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 oraz z 2011 r. Nr 21, poz.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 oraz z 2011 r. Nr 32, poz. 159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7:00Z</dcterms:created>
  <dc:creator>WI</dc:creator>
  <dc:description/>
  <dc:language>en-US</dc:language>
  <cp:lastModifiedBy>WI</cp:lastModifiedBy>
  <cp:lastPrinted>2011-02-23T09:04:00Z</cp:lastPrinted>
  <dcterms:modified xsi:type="dcterms:W3CDTF">2011-03-03T11:57:00Z</dcterms:modified>
  <cp:revision>2</cp:revision>
  <dc:subject/>
  <dc:title>projekt</dc:title>
</cp:coreProperties>
</file>